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Усть-Илимск</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проведению периодических медицинских осмотров работников декретированной группы и (или) работников, занятых на работах с вредными условиями труда предприятия Заказчика</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 оказания услуг: с момента подписания и по 31.12.2023г.</w:t>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 и определятся калькуляцией (Приложение №2)</w:t>
      </w:r>
      <w:r>
        <w:rPr>
          <w:spacing w:val="6"/>
          <w:sz w:val="24"/>
          <w:szCs w:val="24"/>
        </w:rPr>
        <w:t>.</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60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pPr>
      <w:r>
        <w:rPr>
          <w:sz w:val="24"/>
          <w:szCs w:val="24"/>
        </w:rPr>
        <w:t>3.7. В случае изменения стоимости конкретной услуги, указанной в калькуляции (Приложение №2) Исполнитель направляет Заказчику письменное уведомления (с приложением копий подтверждающих документов, заверенных подписью уполномоченного лица и печатью) в срок не позднее 14 (четырнадцати) дней с момента изменения стоимости. Общая стоимость оказываемых услуг по настоящему договору, является неизменной и не должна превышать стоимость, указанную в п. 3.1. настоящего договора.</w:t>
      </w:r>
    </w:p>
    <w:p>
      <w:pPr>
        <w:pStyle w:val="Normal"/>
        <w:tabs>
          <w:tab w:val="clear" w:pos="720"/>
          <w:tab w:val="left" w:pos="142" w:leader="none"/>
          <w:tab w:val="left" w:pos="534" w:leader="none"/>
        </w:tabs>
        <w:ind w:firstLine="709"/>
        <w:jc w:val="both"/>
        <w:rPr/>
      </w:pPr>
      <w:r>
        <w:rPr>
          <w:sz w:val="24"/>
          <w:szCs w:val="24"/>
        </w:rPr>
        <w:t>3.8. В случае явки на медосмотр меньшего количества работников, размер оплаты, подлежит перерасчёту исходя из фактического количества работников, прошедших медосмотр.</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не позднее 26 числа каждого месяца</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Заказчик</w:t>
        <w:tab/>
        <w:t>своевременно направляет работников, подлежащих предварительному (при поступлении на работу) или внеплановому (в соответствии с медицинскими рекомендациями) медицинскому осмотру на прохождение обследования с направлением (Приложение №3) из отдела кадров с обязательным  указанием: наименование работодателя; форма собственности и вид экономической деятельности работодателя по ОКВЭД; наименование медицинской организации, фактический адрес ее местонахождения и код по ОГРН; вид медицинского осмотра (предварительный или периодический); фамилия, имя, отчество лица, поступающего на работу (работника); дата рождения лица, поступающего на работу (работника); наименование структурного подразделения работодателя (при наличии), в котором будет занято лицо, поступающее на работу (занят работник); наименование должности (профессии) или вида работы; вредные и (или) опасные производственные факторы, а также вид работы в соответствии с утвержденным работодателем контингентом работников, подлежащих предварительным (периодическим) осмотрам. Направление подписывается уполномоченным представителем работодателя с указанием его должности, фамилии, инициалов.</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2. Исполнитель проводит необходимые осмотры врачами специалистами и проведение необходимых лабораторных, инструментальных и других диагностических исследований в соответствии с вредными и (или) опасными производственными факторами, а также видом работы указанными в выданном Заказчиком работнику направлении согласно п. 5.1.</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3.</w:t>
        <w:tab/>
        <w:t>Исполнитель заполняет необходимую учетно-отчетную документацию с внесением результатов медосмотра в соответствующее направление отдела кадров Заказчика.</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4.</w:t>
        <w:tab/>
        <w:t>По окончании прохождения работником предварительного медицинского осмотра «Исполнителем» оформляются заключение и паспорт здоровья по результатам медицинского осмотра. Заключение составляется в двух экземплярах, один из которых по результатам проведения медицинского осмотра после завершения осмотра выдается работнику, завершившему прохождение предварительного (при поступлении на работу) или внепланового (в соответствии с медицинскими рекомендациями) медицинского осмотра, на руки, а второй приобщается к медицинской карте амбулаторного больного. Паспорт здоровья оформляется в одном экземпляре и выдается работнику на руки.</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разделе 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разделу 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18" w:leader="none"/>
        </w:tabs>
        <w:spacing w:lineRule="auto" w:line="240" w:before="0" w:after="0"/>
        <w:ind w:left="0" w:firstLine="709"/>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r>
        <w:rPr>
          <w:rFonts w:cs="Times New Roman" w:ascii="Times New Roman" w:hAnsi="Times New Roman"/>
          <w:sz w:val="24"/>
          <w:szCs w:val="24"/>
        </w:rPr>
        <w:t>.</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RUS112"/>
        <w:numPr>
          <w:ilvl w:val="1"/>
          <w:numId w:val="7"/>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7"/>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ькуляция расчета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Форма направления (Приложение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4).</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rHeight w:val="1528" w:hRule="atLeast"/>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jc w:val="both"/>
        <w:rPr>
          <w:sz w:val="24"/>
          <w:szCs w:val="24"/>
        </w:rPr>
      </w:pPr>
      <w:r>
        <w:rPr>
          <w:sz w:val="24"/>
          <w:szCs w:val="24"/>
        </w:rPr>
      </w:r>
    </w:p>
    <w:sectPr>
      <w:footerReference w:type="default" r:id="rId3"/>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0" w:after="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Kirilin Anton</cp:lastModifiedBy>
  <cp:lastPrinted>2011-05-12T09:46:00Z</cp:lastPrinted>
  <dcterms:modified xsi:type="dcterms:W3CDTF">2022-06-15T03:09:00Z</dcterms:modified>
  <cp:revision>5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